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4396224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4342962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7781115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3633373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759698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